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4. juuli 2025 nr 8-2/1693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Ü Piknikuõht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an Kljutšivsk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0 77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elujamelu@gmail.com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sert-piknikuõhtu Lauri Räpp ja Mikk Tammepõld „Peegeldused“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gi küla Taskamä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7. juuli 2025. a kell 19.00</w:t>
            </w:r>
          </w:p>
          <w:p>
            <w:pPr>
              <w:pStyle w:val="Normal"/>
              <w:jc w:val="both"/>
              <w:rPr/>
            </w:pPr>
            <w:r>
              <w:rPr/>
              <w:t>Lõpp 17. juuli 2025. a kell 21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elujamelu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7:45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04T07:45:00Z</dcterms:modified>
  <cp:revision>2</cp:revision>
  <dc:subject/>
  <dc:title/>
</cp:coreProperties>
</file>